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>с. Чинг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года                                                                                       № 1/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избрании заместителя председателя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мотрев итоги голосования по выборам заместителя председателя Совета депутатов Чингисского сельсовета Ордынского района</w:t>
      </w:r>
      <w:r>
        <w:rPr>
          <w:szCs w:val="28"/>
        </w:rPr>
        <w:t>, руководствуясь Уставом Чингисского сельсовета Ордынского района Новосибирской области, Совет</w:t>
      </w:r>
      <w:r>
        <w:rPr/>
        <w:t xml:space="preserve">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збрать Шадрина Петра Павловича заместителем председателя Совета депутатов Чингисского сельсовета Ордынского района Новосибирской области седьмого созыва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Чингисского сельсовета                                             Дорохина О.А.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2:00Z</dcterms:created>
  <dc:creator>user</dc:creator>
  <dc:description/>
  <cp:keywords/>
  <dc:language>en-US</dc:language>
  <cp:lastModifiedBy>54-Rus</cp:lastModifiedBy>
  <cp:lastPrinted>2021-02-03T16:05:00Z</cp:lastPrinted>
  <dcterms:modified xsi:type="dcterms:W3CDTF">2025-11-24T03:55:00Z</dcterms:modified>
  <cp:revision>33</cp:revision>
  <dc:subject/>
  <dc:title/>
</cp:coreProperties>
</file>